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байкальский край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ый район «Шилкин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администрации сельского поселения «Размахнинс</w:t>
      </w:r>
      <w:r>
        <w:rPr>
          <w:b/>
        </w:rPr>
        <w:t>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szCs w:val="28"/>
        </w:rPr>
        <w:t>«30» марта 2011 г.</w:t>
        <w:tab/>
        <w:tab/>
        <w:tab/>
        <w:tab/>
        <w:tab/>
        <w:tab/>
        <w:tab/>
        <w:tab/>
        <w:t>№ 40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создании дежурной диспетчерской службы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 «Размахнинско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 постановлением Правительства Российской Федерации от 30.12.2003 №794 «О единой государственной системе предупреждения и ликвидации чрезвычайных ситуаций», постановления Главы администрации «Шилкинский район» №___ от ___________ «О создании ЕДДС муниципального района», в целях создания системы управления гражданской обороной муниципального звена территориальной подсистемы единой государственной системы предупреждения и ликвидации чрезвычайных ситуаций (далее – РСЧС) Забайкальского края и своевременного оповещения органов управления, сил и средств звена ТП РСЧС, населения сельского поселения, принятия своевременных мер по предупреждению и ликвидации чрезвычайных ситуаций, на основании </w:t>
      </w:r>
      <w:r>
        <w:rPr>
          <w:szCs w:val="28"/>
          <w:highlight w:val="yellow"/>
        </w:rPr>
        <w:t>ст. _8_ Устава</w:t>
      </w:r>
      <w:r>
        <w:rPr>
          <w:szCs w:val="28"/>
        </w:rPr>
        <w:t xml:space="preserve"> сельского поселения  </w:t>
      </w:r>
      <w:r>
        <w:rPr/>
        <w:t>«Размахнинское»,</w:t>
      </w:r>
    </w:p>
    <w:p>
      <w:pPr>
        <w:pStyle w:val="TextBodyIndent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Я Ю:</w:t>
      </w:r>
    </w:p>
    <w:p>
      <w:pPr>
        <w:pStyle w:val="TextBodyIndent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Создать дежурную диспетчерскую службу (далее – ДДС) сельского поселения из числа 3 штатных единиц МУК БиДО «Размахнинское»: 1-директор МУК БиДО «Размахнинское», 2- зав. СДК с.Красноярово, 3-зав. СДК с.Байцетуй, вменить им обязанности диспетчеров ДДС и передать в оперативное подчинение заместителю главы администрации сельского поселения .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Поручить </w:t>
      </w:r>
      <w:r>
        <w:rPr>
          <w:rFonts w:cs="Times New Roman" w:ascii="Times New Roman" w:hAnsi="Times New Roman"/>
          <w:b w:val="false"/>
          <w:sz w:val="28"/>
          <w:szCs w:val="28"/>
        </w:rPr>
        <w:t>заместителю главы администрации сельского посе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- назначить старшего диспетчера, внести изменения в трудовые договора работников;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рганизовать профессиональную подготовку личного состава ДДС и управление ими в повседневной деятельности;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разработать функциональные обязанности диспетчеров ДДС в срок до 1 апреля 2011 года;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рганизовать прием сигналов оповещения и обмен информацией с ЕДДС муниципального района об угрозе возникновения или возникновении чрезвычайных ситуаций природного и техногенного характера;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организовать деятельность ДДС в соответствии с действующей схемой оперативно-диспетчерского управления на территории Шилкинского района.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- закрепить за создаваемой ДДС телефонный номер 8 (30244)31-5-38________;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- представить в бухгалтерию администрации смету расходов и финансово-экономические расчеты на содержание создаваемой ДДС для включения их в муниципальные расходы на 2011 год»;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3. Бухгалтерии администрации предусмотреть в муниципальном бюджете на 2011 год расходы на содержание ДДС сельского поселения.</w:t>
      </w:r>
    </w:p>
    <w:p>
      <w:pPr>
        <w:pStyle w:val="Normal"/>
        <w:keepNext w:val="true"/>
        <w:keepLines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 xml:space="preserve">4. Утвердить Положение о </w:t>
      </w:r>
      <w:r>
        <w:rPr/>
        <w:t>дежурно-диспетчерской службе сельского поселения (прилагается).</w:t>
      </w:r>
    </w:p>
    <w:p>
      <w:pPr>
        <w:pStyle w:val="ConsTitle"/>
        <w:widowControl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>5. Постановление довести до работников администрации сельского поселения и руководителей организаций в части касающейся.</w:t>
      </w:r>
    </w:p>
    <w:p>
      <w:pPr>
        <w:pStyle w:val="Normal"/>
        <w:ind w:firstLine="720"/>
        <w:jc w:val="both"/>
        <w:rPr/>
      </w:pPr>
      <w:r>
        <w:rPr>
          <w:szCs w:val="28"/>
        </w:rPr>
        <w:t>6. Контроль за исполнением настоящего постановления оставляю за собой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5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лава администрации сельского поселения</w:t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658" w:leader="none"/>
        </w:tabs>
        <w:ind w:left="705" w:hanging="0"/>
        <w:jc w:val="both"/>
        <w:rPr>
          <w:szCs w:val="28"/>
        </w:rPr>
      </w:pPr>
      <w:r>
        <w:rPr>
          <w:szCs w:val="28"/>
        </w:rPr>
        <w:tab/>
        <w:t>« Размахнинское»                                                   В.А.Лихан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ind w:left="5760" w:hanging="0"/>
        <w:jc w:val="both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Normal"/>
        <w:keepNext w:val="true"/>
        <w:keepLines/>
        <w:ind w:left="5760" w:hanging="0"/>
        <w:jc w:val="both"/>
        <w:rPr>
          <w:sz w:val="24"/>
        </w:rPr>
      </w:pPr>
      <w:r>
        <w:rPr>
          <w:sz w:val="24"/>
        </w:rPr>
        <w:t>к постановлению главы администрации сельского поселения «Размахнинское»</w:t>
      </w:r>
    </w:p>
    <w:p>
      <w:pPr>
        <w:pStyle w:val="Normal"/>
        <w:keepNext w:val="true"/>
        <w:keepLines/>
        <w:ind w:left="5760" w:hanging="0"/>
        <w:jc w:val="both"/>
        <w:rPr>
          <w:sz w:val="24"/>
        </w:rPr>
      </w:pPr>
      <w:r>
        <w:rPr>
          <w:sz w:val="24"/>
        </w:rPr>
        <w:t>от «30» марта 2011 г. № 40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keepNext w:val="true"/>
        <w:keepLines/>
        <w:jc w:val="center"/>
        <w:rPr>
          <w:szCs w:val="28"/>
        </w:rPr>
      </w:pPr>
      <w:r>
        <w:rPr>
          <w:szCs w:val="28"/>
        </w:rPr>
        <w:t>о дежурно-диспетчерской службе сельского поселения «Размахнинское»</w:t>
      </w:r>
    </w:p>
    <w:p>
      <w:pPr>
        <w:pStyle w:val="Normal"/>
        <w:keepNext w:val="true"/>
        <w:keepLines/>
        <w:spacing w:before="120" w:after="12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spacing w:before="120" w:after="12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1. Основные положе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>1.1. Настоящее положение определяет основные задачи, состав и порядок функционирования дежурно</w:t>
        <w:softHyphen/>
        <w:t>диспетчерской службы сельского поселения (далее - ДДС). Положение разработано на основании Федерального закона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ind w:firstLine="709"/>
        <w:jc w:val="both"/>
        <w:rPr/>
      </w:pPr>
      <w:r>
        <w:rPr>
          <w:szCs w:val="28"/>
        </w:rPr>
        <w:t>1.2. ДДС является органом повседневного управления муниципального звена территориальной подсистемы РСЧС Забайкальского края.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ДДС предназначена для координации действий имеющихся на территории сельского поселения сил и средств звена ТП РСЧС к реагированию на возникающие ЧС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4. ДДС взаимодействует и осуществляет обмен информацией с ЕДДС  муниципального района, и организациями, обеспечивающих жизнедеятельность населен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Непосредственное руководство деятельностью ДДС осуществляет  заместитель главы администрации сельского посе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1.6. ДДС является вышестоящим органом для всех организаций находящихся на территории сельского поселения по вопросам сбора, обработки и обмена информацией по предупреждению и ликвидации ЧС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В своей деятельности ДДС руководствуется действующим законодательством, решениями комиссии по предупреждению и ликвидации чрезвычайных ситуаций и обеспечению пожарной безопасности, а также настоящим Положением.</w:t>
      </w:r>
    </w:p>
    <w:p>
      <w:pPr>
        <w:pStyle w:val="Normal"/>
        <w:keepNext w:val="true"/>
        <w:keepLines/>
        <w:spacing w:before="120" w:after="12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2. Основные задачи ДДС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 Прием от населения и организаций сообщений о пожарах, дорожно-транспортных происшествиях и любых чрезвычайных происшествиях, несущих информацию об угрозе или факте возникновения ЧС природного, техногенного или биолого-социального характера.</w:t>
      </w:r>
    </w:p>
    <w:p>
      <w:pPr>
        <w:pStyle w:val="Normal"/>
        <w:ind w:firstLine="709"/>
        <w:jc w:val="both"/>
        <w:rPr/>
      </w:pPr>
      <w:r>
        <w:rPr>
          <w:szCs w:val="28"/>
        </w:rPr>
        <w:t>2.2. Проверка достоверности и анализ поступившей информации, доведение ее до исполнителей, в компетенцию которых входит реагирование на принятое сообщение.</w:t>
      </w:r>
    </w:p>
    <w:p>
      <w:pPr>
        <w:pStyle w:val="Normal"/>
        <w:ind w:firstLine="709"/>
        <w:jc w:val="both"/>
        <w:rPr/>
      </w:pPr>
      <w:r>
        <w:rPr>
          <w:szCs w:val="28"/>
        </w:rPr>
        <w:t>2.3. Сбор от учреждений СНЛК информации и доведение до них информации об угрозе или факте возникновения ЧС, сложившейся обстановке и действиях сил и средств по ликвидации ЧС.</w:t>
      </w:r>
    </w:p>
    <w:p>
      <w:pPr>
        <w:pStyle w:val="Normal"/>
        <w:ind w:firstLine="709"/>
        <w:jc w:val="both"/>
        <w:rPr/>
      </w:pPr>
      <w:r>
        <w:rPr>
          <w:szCs w:val="28"/>
        </w:rPr>
        <w:t>2.4. Обработка данных о ЧС, определение ее масштаба и уточнение сил и средств, привлекаемых для реагирования на ЧС, их оповещение о переводе в высшие режимы функционирования звена РСЧС.</w:t>
      </w:r>
    </w:p>
    <w:p>
      <w:pPr>
        <w:pStyle w:val="Normal"/>
        <w:ind w:firstLine="709"/>
        <w:jc w:val="both"/>
        <w:rPr/>
      </w:pPr>
      <w:r>
        <w:rPr>
          <w:szCs w:val="28"/>
        </w:rPr>
        <w:t>2.5. Оперативное управление силами и средствами, постановка и доведение до них задач по локализации и ликвидации последствий пожаров, аварий, стихийных бедствий и других ЧС, принятие необходимых экстренных мер и решений (в пределах установленных вышестоящими органами полномочий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6. Обобщение, оценка и контроль данных обстановки, принятых мер по ликвидации чрезвычайной ситуации, уточнение и корректировка (по обстановке) заранее разработанных вариантов решений по ликвидации ЧС.</w:t>
      </w:r>
    </w:p>
    <w:p>
      <w:pPr>
        <w:pStyle w:val="Normal"/>
        <w:keepNext w:val="true"/>
        <w:keepLines/>
        <w:spacing w:before="120" w:after="12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3. Основные функции ДДС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1. Обеспечивает круглосуточный прием сообщений о пожарах, дорожно-транспортных происшествиях, происшествиях на водных объектах, аварийных ситуациях на объектах жизнеобеспечения населения  и любых чрезвычайных происшествиях, несущих информацию об угрозе или факте возникновения ЧС природного, техногенного или биолого-социального характера.</w:t>
      </w:r>
    </w:p>
    <w:p>
      <w:pPr>
        <w:pStyle w:val="Normal"/>
        <w:ind w:firstLine="709"/>
        <w:jc w:val="both"/>
        <w:rPr/>
      </w:pPr>
      <w:r>
        <w:rPr>
          <w:szCs w:val="28"/>
        </w:rPr>
        <w:t>3.2. Обеспечивает своевременное оповещение и оперативное управление привлекаемых сил и средств муниципального звена ТП РСЧС на стабилизацию обстановки и (или) ликвидацию последствий аварий и стихийных бедствий и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 Доводит задачи до сил и средств муниципального звена ТП РСЧС, поставленные вышестоящими органами, организует их взаимодействие и осуществляет контроль за выполнением поставленных задач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4. Обеспечивает сбор информации об угрозе или факте возникновения ЧС, обобщает полученную информацию и представляет доклады (донесения) вышестоящим органам управления об угрозе или возникновении ЧС, сложившейся обстановк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5. Разрабатывает возможные варианты решений и действий по ликвидации ЧС (на основе ранее подготовленных и согласованных планов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6. Представляет информацию в ЕДДС муниципального района в соответствии табелем срочных донесений МЧС России и критериями информации о ЧС, о текущей обстановке, об угрозе возникновения и (или) возникновении чрезвычайных ситуаций, аварий на объектах жизнеобеспечения населения и дорожно-транспортных происшествиях с гибелью и увечьями люд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3.8. Обеспечивает устойчивое управление силами и средствами во всех режимах функционирования ДДС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9. Участвует в учениях и тренировках по обеспечению взаимодействия органов управления сельского поселения с ЕДДС муниципального района.</w:t>
      </w:r>
    </w:p>
    <w:p>
      <w:pPr>
        <w:pStyle w:val="Normal"/>
        <w:keepNext w:val="true"/>
        <w:keepLines/>
        <w:spacing w:before="120" w:after="12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4. Режимы функционирования ЕДДС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 В режиме повседневной деятельности ДДС осуществляет круглосуточное дежурство в готовности к экстренному реагированию на угрозу или возникновение ЧС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этом режиме ДДС обеспечивает: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ием от населения, организаций и ДДС сообщений о пожарах и любых чрезвычайных происшествиях, несущих информацию об угрозе или возникновении ЧС, их регистрац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общение и анализ информации о чрезвычайных происшествиях за текущие сутки и представление соответствующих докладов по подчинен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несение необходимых дополнений и изменений в банк данных, а также в структуру и содержание оперативных документов по реагированию на ЧС;</w:t>
      </w:r>
    </w:p>
    <w:p>
      <w:pPr>
        <w:pStyle w:val="Normal"/>
        <w:ind w:firstLine="709"/>
        <w:jc w:val="both"/>
        <w:rPr/>
      </w:pPr>
      <w:r>
        <w:rPr>
          <w:szCs w:val="28"/>
        </w:rPr>
        <w:t>- учебные и тренировочные занятия с личным составом ДДС с целью отработки их действий при переводе ДДС в режимы повышенной готовности и чрезвычайной ситуации, а также выполнения обязанностей в условиях угрозы и возникновения ЧС.</w:t>
      </w:r>
    </w:p>
    <w:p>
      <w:pPr>
        <w:pStyle w:val="Normal"/>
        <w:ind w:firstLine="709"/>
        <w:jc w:val="both"/>
        <w:rPr/>
      </w:pPr>
      <w:r>
        <w:rPr>
          <w:szCs w:val="28"/>
        </w:rPr>
        <w:t>4.2. В режим повышенной готовности ДДС и привлекаемые силы и средства муниципального звена ТП РСЧС переводятся по решению комиссии по предупреждению и ликвидации ЧС и обеспечению пожарной безопасности при получении информации об угрозе ЧС, а также по сигналу оперативного дежурного Главного управления МЧС России по Забайкальскому кра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этом режиме ДДС  обеспечива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заблаговременную подготовку к возможным действиям в случае возникновения ЧС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повещение должностных лиц КЧС, ДДС, сил и средств звена ТП РСЧС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лучение и обобщение данных наблюдения и контроля за обстановкой в сельском поселении, а также за состоянием окружающей сред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огнозирование развития и подготовка предложений по действиям привлекаемых сил и средств;</w:t>
      </w:r>
    </w:p>
    <w:p>
      <w:pPr>
        <w:pStyle w:val="Normal"/>
        <w:ind w:firstLine="709"/>
        <w:jc w:val="both"/>
        <w:rPr/>
      </w:pPr>
      <w:r>
        <w:rPr>
          <w:szCs w:val="28"/>
        </w:rPr>
        <w:t>- корректировку алгоритмов действий ДДС при реагировании на угрозу возникновения вероятной ЧС и уточнение порядка взаимодействия с силами  и средствам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координацию действий сил и средств звена ТП РСЧС при принятии ими экстренных мер по предотвращению ЧС или смягчению ее последств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этом режиме ДДС действуют в соответствии с Положением о муниципальном звене территориальной подсистемы РСЧС Забайкальского края, настоящим Положением о ДДС и ведомственными инструкция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4.3. В режим чрезвычайной ситуации ДДС и привлекаемые силы и средства звена ТП РСЧС переводятся при получении информации о ЧС и по решению комиссии по предупреждению и ликвидации ЧС и обеспечению пожарной безопасности сельского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этом режиме ДДС выполняет задачи:</w:t>
      </w:r>
    </w:p>
    <w:p>
      <w:pPr>
        <w:pStyle w:val="Normal"/>
        <w:ind w:firstLine="709"/>
        <w:jc w:val="both"/>
        <w:rPr/>
      </w:pPr>
      <w:r>
        <w:rPr>
          <w:szCs w:val="28"/>
        </w:rPr>
        <w:t>- координация действий привлекаемых сил и средств муниципального звена территориальной подсистемы РСЧС Забайкальского края при проведении работ по защите населения и территории от ЧС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контроль за выдвижением и отслеживание передвижения оперативной  группы в районе ЧС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повещение и передача оперативной информации между органами управления при организации ликвидации ЧС и в ходе аварийно-спасательных работ, мероприятий по обеспечению устойчивого функционирования объектов экономики и первоочередному жизнеобеспечению пострадавшего на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контроль за установлением и перемещением границ зон ЧС, своевременное оповещение и информирование населения о складывающейся обстановке и опасностях в районе ЧС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существление непрерывного контроля состояния окружающей среды в районе ЧС, за обстановкой на аварийных объектах и прилегающей к ним территор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режимах повышенной готовности и чрезвычайной ситуации информационное взаимодействие между силами и средствами и органами управления осуществляется непосредственно через ДДС. </w:t>
      </w:r>
    </w:p>
    <w:p>
      <w:pPr>
        <w:pStyle w:val="Normal"/>
        <w:ind w:firstLine="709"/>
        <w:jc w:val="both"/>
        <w:rPr/>
      </w:pPr>
      <w:r>
        <w:rPr>
          <w:szCs w:val="28"/>
        </w:rPr>
        <w:t>4.4. Информация, поступающая в ДДС о ЧС, обрабатывается и передается в комиссию по предупреждению и ликвидации ЧС и обеспечению пожарной безопасности сельского поселения для принятия мер и подготовки решения. Поступившая из различных источников и обобщенная в ДДС информация, подготовленные рекомендации по действиям ДДС доводятся до вышестоящих и взаимодействующих органов управления, а также до всех сил и средств, привлеченных к ликвидации ЧС.</w:t>
      </w:r>
    </w:p>
    <w:p>
      <w:pPr>
        <w:pStyle w:val="Normal"/>
        <w:ind w:firstLine="709"/>
        <w:jc w:val="both"/>
        <w:rPr/>
      </w:pPr>
      <w:r>
        <w:rPr>
          <w:szCs w:val="28"/>
        </w:rPr>
        <w:t>4.5. Функционирование ДДС  в военное время осуществляется в соответствии с положениями о гражданской обороне сельского поселения, инструкциями дежурно</w:t>
        <w:softHyphen/>
        <w:t>диспетчерского персонала ДДС по действиям в условиях особого периода в соответствии с планами гражданской обороны сельского посе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лучае, если ДДС продолжает свою деятельность в соответствии с утвержденными положениями в военное время, предусматривается размещение их дежурно</w:t>
        <w:softHyphen/>
        <w:t>диспетчерских смен на соответствующих пунктах управления.</w:t>
      </w:r>
    </w:p>
    <w:p>
      <w:pPr>
        <w:pStyle w:val="Normal"/>
        <w:keepNext w:val="true"/>
        <w:keepLines/>
        <w:spacing w:before="120" w:after="12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5. Состав ДДС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1. ДДС включает в себя пункт управления, дежурно-диспетчерский персонал и комплекс средств автоматизации и связ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2. Дежурно</w:t>
        <w:softHyphen/>
        <w:t>диспетчерский персонал обязан знать: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перативную обстановку на территории сельского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- данные о составе сил и средств звена ТП РСЧС, сроках их готовности, способах вызова;</w:t>
      </w:r>
    </w:p>
    <w:p>
      <w:pPr>
        <w:pStyle w:val="Normal"/>
        <w:ind w:firstLine="709"/>
        <w:jc w:val="both"/>
        <w:rPr/>
      </w:pPr>
      <w:r>
        <w:rPr>
          <w:szCs w:val="28"/>
        </w:rPr>
        <w:t>- дислокацию и районы выезда пожарных частей и сил и средств звена ТП РСЧС, опорных пунктов тушения крупных пожар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- безводные районы, техническое вооружение и тактические возможности сил и средств звена ТП РСЧС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местонахождение основных запасов огнетушащих средств, оснащенность и места расположения опорных пунктов тушения крупных пожар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авила эксплуатации и пользования средствами связи и организационно</w:t>
        <w:softHyphen/>
        <w:t>техническими средствами на рабочем мест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3. Порядок несения и смены дежурства определяется Инструкцией дежурно</w:t>
        <w:softHyphen/>
        <w:t>диспетчерского персонала ДДС.</w:t>
      </w:r>
    </w:p>
    <w:p>
      <w:pPr>
        <w:pStyle w:val="Normal"/>
        <w:ind w:firstLine="709"/>
        <w:jc w:val="both"/>
        <w:rPr/>
      </w:pPr>
      <w:r>
        <w:rPr>
          <w:szCs w:val="28"/>
        </w:rPr>
        <w:t>Дежурно</w:t>
        <w:softHyphen/>
        <w:t>диспетчерский персонал ДДС имеет право самостоятельно принимать решения по защите населения и территории (в рамках своих полномочий) и отдавать соответствующие распоряжения (указания) силам и средствам звена ТП РСЧС, высылать подразделения пожарной охраны для ликвидации ЧС, не связанных с тушением пожара, путем согласования с оперативным дежурным по гарнизону пожарной охраны.</w:t>
      </w:r>
    </w:p>
    <w:p>
      <w:pPr>
        <w:pStyle w:val="Normal"/>
        <w:ind w:firstLine="709"/>
        <w:jc w:val="both"/>
        <w:rPr/>
      </w:pPr>
      <w:r>
        <w:rPr>
          <w:szCs w:val="28"/>
        </w:rPr>
        <w:t>5.4. Средства связи ДДС предназначены для обеспечения выполнения персоналом ДДС следующих управленческих функци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бор и передача данных об угрозе и факте возникновения ЧС, сложившейся обстановке и действиях сил и средст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рганизация связи при тушении пожаров и проведении аварийно-спасательных работ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дготовка информации о ЧС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оценка и контроль сложившейся обстановки на основе сопоставления информации, поступающей из различных источников; </w:t>
      </w:r>
    </w:p>
    <w:p>
      <w:pPr>
        <w:pStyle w:val="Normal"/>
        <w:ind w:firstLine="709"/>
        <w:jc w:val="both"/>
        <w:rPr/>
      </w:pPr>
      <w:r>
        <w:rPr>
          <w:szCs w:val="28"/>
        </w:rPr>
        <w:t>- накопление социально-экономических, природно-географических, демографических и других данных по сельскому поселению, силах и средствах звена ТП РСЧС, возможных и планируемых мероприятиях по предупреждению и ликвидации ЧС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едставление требуемых данных вышестоящим, подчиненным органам управ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1:02:00Z</dcterms:created>
  <dc:creator>Жаргалов Бато Жамсоевич</dc:creator>
  <dc:description/>
  <cp:keywords/>
  <dc:language>en-US</dc:language>
  <cp:lastModifiedBy>Пользователь</cp:lastModifiedBy>
  <cp:lastPrinted>2011-03-30T14:54:00Z</cp:lastPrinted>
  <dcterms:modified xsi:type="dcterms:W3CDTF">2011-03-30T07:55:00Z</dcterms:modified>
  <cp:revision>16</cp:revision>
  <dc:subject/>
  <dc:title>РОССИЙСКАЯ ФЕДЕРАЦИЯ</dc:title>
</cp:coreProperties>
</file>